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190-1 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07. febru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zaštiti lica koja prijavljuju korupci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 održanoj 06. februara 2017. godine razmatrao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zaštiti lica koja prijavljuju korupciju </w:t>
      </w:r>
      <w:r>
        <w:rPr>
          <w:rFonts w:cs="Cambria" w:ascii="Cambria" w:hAnsi="Cambria"/>
          <w:szCs w:val="24"/>
          <w:lang w:val="sr-Latn-CS" w:eastAsia="en-US"/>
        </w:rPr>
        <w:t>.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 Kalabić zamjenik predsjednika Odbora, Dragoljub Davidović, Milan Dakić, Ilija Tamindžija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ragan Galić , članovi Odbora. Odsutan je bio  Dragomir 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 xml:space="preserve"> Jelena Vukadinović, pomoćnik ministra pravde RS, Srđan Obradović,načelnik Odjeljenja za normativne poslove MUP-a RS,Mile Međed Republička uprava civilne zaštite RS</w:t>
      </w:r>
      <w:r>
        <w:rPr>
          <w:rFonts w:cs="Cambria" w:ascii="Cambria" w:hAnsi="Cambria"/>
          <w:szCs w:val="24"/>
          <w:lang w:val="sr-Latn-CS" w:eastAsia="en-US"/>
        </w:rPr>
        <w:t>,Predrag Slijepčević,načelnik Odjeljenja za planiranje i mjere civilne zaštite Vesna Višnjić –Grgić Biro za žalbe i predstavke građana MUP-a i predstavnici akreditova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>Obrazloženje navedenog nacrta Zakona podnijela je</w:t>
      </w:r>
      <w:r>
        <w:rPr>
          <w:lang w:val="sr-Latn-CS" w:eastAsia="en-U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>Jelena Vukadinović, pomoćnik ministra pravde RS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Odbor je jednoglasno usvojio stav da su ispunjeni uslovi da se Nacrt Zakona o zaštiti lica koja prijavljuju korupciju razmatra na Šes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Milanko Mihajilica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9:00Z</dcterms:created>
  <dc:creator>STIJAK MIROSLAV</dc:creator>
  <dc:description/>
  <cp:keywords/>
  <dc:language>en-US</dc:language>
  <cp:lastModifiedBy>Boran Bosancic</cp:lastModifiedBy>
  <cp:lastPrinted>2017-02-07T09:32:00Z</cp:lastPrinted>
  <dcterms:modified xsi:type="dcterms:W3CDTF">2017-03-17T08:19:00Z</dcterms:modified>
  <cp:revision>14</cp:revision>
  <dc:subject/>
  <dc:title>Датум, 10</dc:title>
</cp:coreProperties>
</file>